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5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6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7 и 2028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6 год и на плановый период 2027 и 2028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 xml:space="preserve">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3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3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 110.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 987.5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 417.5</w:t>
            </w:r>
          </w:p>
        </w:tc>
      </w:tr>
      <w:tr>
        <w:trPr>
          <w:trHeight w:val="431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6 11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3 987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 417.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042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4 57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5 12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86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1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34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77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74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 239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215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269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цессных мероприятий «Профилактика экстремизма и терроризма в Тарасовском сельском поселении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общественного порядка и профилактика правонарушен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4 01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326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772.1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60.0</w:t>
            </w:r>
          </w:p>
        </w:tc>
      </w:tr>
      <w:tr>
        <w:trPr>
          <w:trHeight w:val="37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2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61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рганизации пожарной безопасности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Пожарная безопасность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1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предупреждению и ликвидации чрезвычайных ситуаций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Защита населения от чрезвычайных ситуаций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2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соблюдению  безопасности на воде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Защита населения от чрезвычайных ситуаций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2 212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уплату ежемесячных взносов на капитальный ремонт общего имущества в НКО «Фонд капитального ремонта», по помещениям, находящимся в собственности Тарасовского сельского поселения,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цессных мероприятий «Создание условий для обеспечения качественными коммунальными услугами населения Тарасовского сельского поселения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6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обеспечению обновления информационной и телекоммуникационной инфраструктуры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строительство газовых сетей в комплекса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Создание условий для обеспечения качественными коммунальными услугами населения Тарасовского сельского посе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содержание объектов уличного освещения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Создание условий для обеспечения качественными коммунальными услугами населения Тарасовского сельского посе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2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99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915.7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комплекса процессных мероприятий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776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3 20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3 031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обеспечению обновления информационной и телекоммуникационной инфраструктуры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комплекса процессных мероприятий 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12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73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мероприятия по обучению муниципальных служащих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Развитие муниципального управления и муниципальной службы Тарасовского сельского поселения, профессиональное развитие лиц, занятых в системе местного самоуправ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4 01 212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 Тарасовского сельского поселения (в части обеспечения деятельности муниципальных учреждений  и предоставления субсидий муниципальным  бюджетным учреждениям на выполнение муниципального задания в рамках комплекса процессных мероприятий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здание условий для развития культуры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звитие культуры и спорт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4 01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43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7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5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45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58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3.2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-коммунального хозяйства, оказываемых услуги на территории Тарасовского сельского поселения 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3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22-01-21T19:15:00Z</cp:lastPrinted>
  <dcterms:modified xsi:type="dcterms:W3CDTF">2025-11-12T06:57:00Z</dcterms:modified>
  <cp:revision>39</cp:revision>
  <dc:subject/>
  <dc:title/>
</cp:coreProperties>
</file>